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Nóráp Község Önkormányzat Polgármesterének 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 xml:space="preserve">3/2020 (VI.15.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Önkormányzati rendelete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Önkormányzat 2019. évi költségvetéséről szóló 2/2019. (II.20.) önkormányzati rendeletének módosításáró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Nóráp Község Önkormányzat Polgármestere a katasztrófavédelemről és a hozzá kapcsolódó egyes törvények módosításáról szóló 2011. évi CXXVIII. törvény szerinti hatáskörben a veszélyhelyzet kihirdetéséről szóló 40/2020 (III.11.) kormányrendelettel kihirdetett veszélyhelyzetben az arra kapott felhatalmazás alapján </w:t>
      </w:r>
      <w:r>
        <w:rPr>
          <w:rFonts w:cs="Arial" w:ascii="Arial" w:hAnsi="Arial"/>
          <w:sz w:val="22"/>
          <w:szCs w:val="22"/>
        </w:rPr>
        <w:t>az Alaptörvény 32. cikk (2) bekezdésében meghatározott eredeti jogalkotói hatáskörében, az Alaptörvény 32. cikk (1) bekezdés f) pontjában meghatározott feladatkörében eljárva a következőket rendeli 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§</w:t>
      </w:r>
    </w:p>
    <w:p>
      <w:pPr>
        <w:pStyle w:val="Listaszerbekezds"/>
        <w:ind w:left="1080" w:righ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(1) A Kr. 2.§. (1) bekezdés aa) pontjában meghatározott működési költségvetési bevétel 13.468.273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31.676.283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(2) A Kr.2.§.(1) bekezdés az ab) ponttal egészül ki az alábbiak szerint: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- finanszírozási költségvetési bevétel             0 Ft            + 621.198 Ft            621.198 Ft</w:t>
      </w:r>
    </w:p>
    <w:p>
      <w:pPr>
        <w:pStyle w:val="Listaszerbekezds"/>
        <w:ind w:left="0" w:right="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3) A Kr. 2.§. (1) bekezdés b) pontjában meghatározott költségvetési kiadás összege 14.089.471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nőtt, azaz 44.773.548 Ft összegre változott.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(4) A Kr. 2.§. (1) bekezdés ba) pontjában meghatározott működési költségvetési kiadás  2.593.777 Ft </w:t>
      </w:r>
    </w:p>
    <w:p>
      <w:pPr>
        <w:pStyle w:val="Listaszerbekezds"/>
        <w:ind w:left="0" w:righ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összeggel csökkent, azaz 20.802.463 Ft összegre változott, az alábbiak szerint: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személyi juttatások</w:t>
        <w:tab/>
        <w:tab/>
        <w:tab/>
        <w:t xml:space="preserve">   5.956.000 Ft              + 11.750 Ft        6.067.750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kaadót terhelő járulékok</w:t>
        <w:tab/>
        <w:tab/>
        <w:t xml:space="preserve">   1.083..000 Ft             + 19.556 Ft</w:t>
        <w:tab/>
        <w:t xml:space="preserve">      1.102.556 Ft</w:t>
      </w:r>
    </w:p>
    <w:p>
      <w:pPr>
        <w:pStyle w:val="Listaszerbekezds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logi kiadások</w:t>
        <w:tab/>
        <w:tab/>
        <w:tab/>
        <w:tab/>
        <w:t xml:space="preserve">  13.606.000 Ft         - 3.159.762 Ft</w:t>
        <w:tab/>
        <w:t xml:space="preserve">    10.446.238 Ft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önkorm.által nyújtott ellátások</w:t>
        <w:tab/>
        <w:tab/>
        <w:t xml:space="preserve">   1.262.240 Ft            + 295.766  Ft       1.558.000 Ft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működésre átadott p.eszköz</w:t>
        <w:tab/>
        <w:tab/>
        <w:t xml:space="preserve">   1.489.000 Ft             + 138.919 Ft</w:t>
        <w:tab/>
        <w:t xml:space="preserve">      1.627.919 Ft</w:t>
      </w:r>
      <w:bookmarkStart w:id="0" w:name="_Hlk481605784"/>
    </w:p>
    <w:p>
      <w:pPr>
        <w:pStyle w:val="Listaszerbekezds"/>
        <w:tabs>
          <w:tab w:val="clear" w:pos="708"/>
          <w:tab w:val="left" w:pos="1440" w:leader="none"/>
        </w:tabs>
        <w:ind w:left="927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bookmarkStart w:id="1" w:name="_Hlk481606505"/>
      <w:bookmarkStart w:id="2" w:name="_Hlk481606505"/>
      <w:bookmarkEnd w:id="0"/>
      <w:bookmarkEnd w:id="2"/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(5) A Kr.2.§.(1) bekezdés bb) pontjában meghatározott felhalmozási költségvetési kiadás 15.793.268 Ft összeggel nőtt, azaz 10.782.508 Ft összegre változott az alábbiak szerint: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beruházások                                                             0 Ft            + 13.805.464 Ft           13.805.464 Ft</w:t>
      </w:r>
    </w:p>
    <w:p>
      <w:pPr>
        <w:pStyle w:val="Listaszerbekezds"/>
        <w:ind w:left="0" w:right="0" w:hanging="0"/>
        <w:jc w:val="both"/>
        <w:rPr/>
      </w:pPr>
      <w:r>
        <w:rPr/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- felújítások                                                   6.001.000 Ft              + 1.987.804 Ft              7.988.804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Listaszerbekezds"/>
        <w:ind w:left="0" w:right="0" w:hanging="0"/>
        <w:jc w:val="both"/>
        <w:rPr/>
      </w:pPr>
      <w:bookmarkStart w:id="3" w:name="_Hlk481606505"/>
      <w:bookmarkEnd w:id="3"/>
      <w:r>
        <w:rPr>
          <w:rFonts w:cs="Arial" w:ascii="Arial" w:hAnsi="Arial"/>
          <w:sz w:val="22"/>
          <w:szCs w:val="22"/>
        </w:rPr>
        <w:t>(6) A Kr. 2.§ (1) bekezdés bc) pontjában meghatározott tartalék  889.980 Ft összeggel nőtt, azaz 2.176.817 Ft összegre változott, az alábbiak szerin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alék</w:t>
        <w:tab/>
        <w:t xml:space="preserve">                                1.286.837 Ft      + 889.980 Ft         2.176.817 Ft</w:t>
      </w:r>
    </w:p>
    <w:p>
      <w:pPr>
        <w:pStyle w:val="Listaszerbekezds"/>
        <w:ind w:left="0" w:righ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7)  A rendelet 1. melléklete helyébe jelen rendelet 1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2.1 melléklete helyébe jelen rendelet 2.1 melléklete lép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>A rendelet 2.2 melléklete helyébe jelen rendelet 2.2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4. melléklete helyébe jelen rendelet 3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5. melléklete helyébe jelen rendelet 4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6. melléklete helyébe jelen rendelet 5. 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7. melléklete helyébe jelen rendelet 6.melléklete lép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 rendelet kiegészül  jelen rendelet 7-es mellékletével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§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rendelet kihirdetését követő napon lép hatályb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óráp, 2020.június 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Antalné Ihász Mária</w:t>
        <w:tab/>
        <w:tab/>
        <w:tab/>
        <w:tab/>
        <w:t xml:space="preserve">  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polgármester</w:t>
        <w:tab/>
        <w:tab/>
        <w:tab/>
        <w:tab/>
        <w:tab/>
        <w:t xml:space="preserve">       jegyző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Kihirdetve: 2020.június 1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Kissné Szántó Már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   jegyző</w:t>
      </w:r>
    </w:p>
    <w:sectPr>
      <w:type w:val="nextPage"/>
      <w:pgSz w:w="11906" w:h="16838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22"/>
        <w:szCs w:val="22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right="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9:12:00Z</dcterms:created>
  <dc:creator>Pápakovácsi Önkormányzat</dc:creator>
  <dc:description/>
  <cp:keywords/>
  <dc:language>en-US</dc:language>
  <cp:lastModifiedBy>user</cp:lastModifiedBy>
  <cp:lastPrinted>2020-06-19T12:30:00Z</cp:lastPrinted>
  <dcterms:modified xsi:type="dcterms:W3CDTF">2020-06-19T10:30:00Z</dcterms:modified>
  <cp:revision>4</cp:revision>
  <dc:subject/>
  <dc:title/>
</cp:coreProperties>
</file>